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3    3 2 3 1 2 3 2  -      4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2 1 1 2 1 1 1  5(5) 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1 3 2 1 1 1 1  5(5)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1 1 1 3 3 2 3  -      4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825"/>
        <w:gridCol w:w="1264"/>
        <w:gridCol w:w="1601"/>
        <w:gridCol w:w="2386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аньков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їл 4.06.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ьченко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49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